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9"/>
        <w:rPr>
          <w:rFonts w:ascii="ArialUpR" w:hAnsi="ArialUpR" w:cs="ArialUpR"/>
          <w:b w:val="false"/>
          <w:b w:val="false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CONSILIUL  JUDE|EAN  VÂLCEA</w:t>
        <w:tab/>
        <w:t>INSPECTORATUL DE POLI|IE</w:t>
        <w:tab/>
        <w:t xml:space="preserve">        </w:t>
      </w:r>
    </w:p>
    <w:p>
      <w:pPr>
        <w:pStyle w:val="Heading9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 xml:space="preserve">AUTORITATEA TERITORIAL~                AL JUDE|ULUI V^LCEA  </w:t>
      </w:r>
    </w:p>
    <w:p>
      <w:pPr>
        <w:pStyle w:val="Heading9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DE ORDINE  PUBLIC~</w:t>
      </w:r>
    </w:p>
    <w:p>
      <w:pPr>
        <w:pStyle w:val="Heading9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Nr. P21din 21.12.2005</w:t>
        <w:tab/>
        <w:tab/>
        <w:t xml:space="preserve">   </w:t>
      </w:r>
    </w:p>
    <w:p>
      <w:pPr>
        <w:pStyle w:val="Heading8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851"/>
        <w:jc w:val="both"/>
        <w:rPr>
          <w:sz w:val="30"/>
        </w:rPr>
      </w:pPr>
      <w:r>
        <w:rPr>
          <w:rFonts w:eastAsia="ArialUp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lang w:val="en-GB"/>
        </w:rPr>
        <w:t>PLAN   STRATEGIC</w:t>
      </w:r>
    </w:p>
    <w:p>
      <w:pPr>
        <w:pStyle w:val="Heading6"/>
        <w:rPr/>
      </w:pPr>
      <w:r>
        <w:rPr>
          <w:rFonts w:cs="ArialUpR" w:ascii="ArialUpR" w:hAnsi="ArialUpR"/>
          <w:lang w:val="ro-RO"/>
        </w:rPr>
        <w:t>a</w:t>
      </w:r>
      <w:r>
        <w:rPr>
          <w:rFonts w:cs="ArialUpR" w:ascii="ArialUpR" w:hAnsi="ArialUpR"/>
        </w:rPr>
        <w:t>nual, cu privire la obiectivele ce trebuie realizate de Inspectoratul de Poli\ie al Jude\ului Vâlcea ]i indicatorii de performan\`  minimali, pentru anul 2006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Îndeplinirea sarcinilor asumate de \ara noastr` în negocierile cu Uniunea European` ]i realizarea unei institu\ii poli\iene]ti pe principii democratice ]i moderne, aflat` în slujba cet`\eanului, reprezint` fundamentul Strategiei de modernizare a Poli\iei Române pentru perioada 2004-2007 ]i deriv` din directivele  Uniunii Europene, Programul de guvernare precum ]i din Strategia sectorial` a Ministerului Administra\iei ]i Internelor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a urmare a acestor aspecte, activitatea desf`]urat` de efectivele de poli\ie din jude\ul Vâlcea s-a înscris în contextul general de îndeplinire a priorit`\ilor asumate de Poli\ia român` pentru evitarea activ`rii clauzei specifice de salvgardare impus` de Uniunea European`, precum ]i de realizarea sarcinilor prev`zute în Planul de implementare a obiectivelor Strategiei IGP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Obiectivul fundamental</w:t>
      </w:r>
      <w:r>
        <w:rPr>
          <w:rFonts w:cs="ArialUpR" w:ascii="ArialUpR" w:hAnsi="ArialUpR"/>
          <w:sz w:val="28"/>
          <w:lang w:val="fr-FR"/>
        </w:rPr>
        <w:t xml:space="preserve"> îl reprezint` cre]terea capacit`\ii institu\ionale a I.P.J. Vâlcea ]i a eficien\ei activit`\ilor def`]urate, perfec\ionarea managementului ]i compatibilizarea structurilor inspectoratului cu cele ale Poli\iei Na\ion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en-GB"/>
        </w:rPr>
        <w:t>Obiectivele strategice pe care I.P.J. Vâlcea î]i popune s` le realizeze</w:t>
      </w:r>
      <w:r>
        <w:rPr>
          <w:rFonts w:cs="ArialUpR" w:ascii="ArialUpR" w:hAnsi="ArialUpR"/>
          <w:sz w:val="28"/>
          <w:lang w:val="en-GB"/>
        </w:rPr>
        <w:t xml:space="preserve"> sunt 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re]terea gradului de siguran\` public` a cet`\eanului,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tinuarea descentraliz`rii func\iilor poli\iene]ti, 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mbun`t`\irea calit`\ii serviciului poli\ienesc,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re]terea gradului de încredere a popula\iei în poli\ie,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mbaterea criminalit`\ii organizate,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ducerea fenomenului criminalit`\ii.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1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</w:t>
      </w:r>
      <w:r>
        <w:rPr>
          <w:rFonts w:cs="ArialUpR" w:ascii="ArialUpR" w:hAnsi="ArialUpR"/>
          <w:sz w:val="28"/>
          <w:lang w:val="fr-FR"/>
        </w:rPr>
        <w:t xml:space="preserve">Prin realizarea acestor obiective se urm`re]te </w:t>
      </w:r>
      <w:r>
        <w:rPr>
          <w:rFonts w:cs="ArialUpR" w:ascii="ArialUpR" w:hAnsi="ArialUpR"/>
          <w:b/>
          <w:i/>
          <w:sz w:val="28"/>
          <w:lang w:val="fr-FR"/>
        </w:rPr>
        <w:t>edificarea unei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i/>
          <w:sz w:val="28"/>
          <w:lang w:val="fr-FR"/>
        </w:rPr>
        <w:t>organiza\ii poli\iene]ti sociabile ]i transparente</w:t>
      </w:r>
      <w:r>
        <w:rPr>
          <w:rFonts w:cs="ArialUpR" w:ascii="ArialUpR" w:hAnsi="ArialUpR"/>
          <w:sz w:val="28"/>
          <w:lang w:val="fr-FR"/>
        </w:rPr>
        <w:t>, care s` asigure dezvoltarea armonioas` a rela\iilor interuman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Ca o consecin\` a îndeplinirii obiectivelor strategice propuse de I.P.J. Vâlcea, va fi sc`derea cu 5% a infrac\iunilor care atenteaz` la via\a, integritatea corporal` ]i patrimoniul cet`\eanului, cu preponderen\` a celor comise în mediul stradal, de pe raza municipiilor ]i ora]elor jude\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ezen\a mai activ` a poli\iei de proximitate în strad`, printre cet`\eni, popularizarea, constant`, a folosirii apelului de urgen\` 112 c`tre locuitorii jude\ului, indiferent de locul unde se afl` în momentul constat`rii unei fapte de natur` a leza interesele acestora, au ca scop reducerea infrac\ionalit`\ii ]i sc`derea timpilor necesari pentru a ajunge la locul faptei ]i a lua primele m`suri pentru solu\ionare, urm`rindu-se ca [ndeosebi la nivelul municipiilor jude\ului s` se scad` timpii operativi la 15 minute de la sesizare ]i pân` la sosirea echipei operative, împiedicându-se, în acest fel, distrugerea unor elemente ]i urme de prob` care s` ajute la identificarea autorilor faptei sau la stabilirea vinov`\iei persoanelor care au comis fapte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Solicitudinea la primirea peti\iilor ]i sesiz`rilor cet`\enilor ca ]i operativitatea solu\ion`rii acestora în termenul legal, vor spori încrederea opiniei publice în factorul poli\ienesc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re]terea capacit`\ii de intreven\ie a poli\i]tilor la evenimentele semnalate, a vitezei de reac\ie pentru deplasarea la fa\a locului în cel mai scurt timp,  trebuie efectuat`  în a]a fel încât poli\istul s` nu mai fie v`zut ca un factor represiv ci ca un ajutor al cet`\eanului, ca o persoan` apropiat` acestuia, gata oricând s`-l ajute ]i s`-l sf`tuiasc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numPr>
          <w:ilvl w:val="0"/>
          <w:numId w:val="2"/>
        </w:numPr>
        <w:jc w:val="center"/>
        <w:rPr>
          <w:rFonts w:ascii="ArialUpR" w:hAnsi="ArialUpR" w:cs="ArialUpR"/>
          <w:b/>
          <w:b/>
          <w:color w:val="000000"/>
          <w:sz w:val="28"/>
          <w:u w:val="single"/>
          <w:lang w:val="fr-FR"/>
        </w:rPr>
      </w:pPr>
      <w:r>
        <w:rPr>
          <w:rFonts w:cs="ArialUpR" w:ascii="ArialUpR" w:hAnsi="ArialUpR"/>
          <w:b/>
          <w:color w:val="000000"/>
          <w:sz w:val="28"/>
          <w:u w:val="single"/>
          <w:lang w:val="fr-FR"/>
        </w:rPr>
        <w:t>ACTIVIT~|I  PENTRU  SERVIREA COMUNIT~|II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color w:val="0000FF"/>
          <w:sz w:val="28"/>
          <w:u w:val="single"/>
          <w:lang w:val="fr-FR"/>
        </w:rPr>
      </w:pPr>
      <w:r>
        <w:rPr>
          <w:rFonts w:eastAsia="ArialUpR" w:cs="ArialUpR" w:ascii="ArialUpR" w:hAnsi="ArialUpR"/>
          <w:b/>
          <w:color w:val="0000FF"/>
          <w:sz w:val="28"/>
          <w:u w:val="single"/>
          <w:lang w:val="fr-FR"/>
        </w:rPr>
        <w:t xml:space="preserve">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ducerea fenomenului criminalit`\ii ]i cre]terea gradului de siguran\` public` a cet`\eanului  a fost ]i r`mâne una din coordonatele prioritare a activit`\ii lucr`torilor din cadrul Inspectoratului de poli\ie jude\ean Vâlcea fapt pentru care s-au canalizat toate eforturile pentru a con]tientiza popula\ia cu privire la necesitatea cunoa]terii ]i respect`rii legisla\iei, cooper`rii active cu poli\i]tii, prezen\a activ` în mijlocul cet`\enilor a lucr`torilor I.P.J. Vâlcea, desf`]urarea unor activit`\i având ca scop stoparea unor ac\iuni ale elementeleor infractoa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</w:t>
      </w:r>
      <w:r>
        <w:rPr>
          <w:rFonts w:cs="ArialUpR" w:ascii="ArialUpR" w:hAnsi="ArialUpR"/>
          <w:sz w:val="28"/>
          <w:lang w:val="fr-FR"/>
        </w:rPr>
        <w:t xml:space="preserve">În contextul apropierii poli\iei de societate se propun urm`toarele :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2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  prezen\a  activ` ]i permanent` a poli\i]tilor de proximitate în  zonele date în competen\`, în vederea cre]terii responsabilit`\ii acestora pentru solu\ionarea operativ` ]i de calitate a solicit`rilor cet`\enilor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cre]terea eficien\ei agen\ilor de proximitate în subunit`\ile în care î]i desf`]oar` activitatea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 preg`tirea ]i instruirea agen\ilor  de poli\ie de siguran\` public` ce î]i desf`]oar` activitatea în comunit`\i multietnice .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</w:t>
      </w:r>
      <w:r>
        <w:rPr>
          <w:rFonts w:cs="ArialUpR" w:ascii="ArialUpR" w:hAnsi="ArialUpR"/>
          <w:sz w:val="28"/>
          <w:lang w:val="fr-FR"/>
        </w:rPr>
        <w:t>În activit`\ile de prevenire a criminalit`\ii vor fi atrase organiza\ii nonguvernamentale ]i institu\ii publice prin 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</w:t>
      </w:r>
      <w:r>
        <w:rPr>
          <w:rFonts w:cs="ArialUpR" w:ascii="ArialUpR" w:hAnsi="ArialUpR"/>
          <w:sz w:val="28"/>
          <w:lang w:val="fr-FR"/>
        </w:rPr>
        <w:t>-  încheierea de protocoale ]i parteneriate cu Inspectoratul }colar Vâlcea, Direc\ia de S`n`tatea Public` Vâlcea, Cabinetele psihopedagogice din unit`\ile de înv`\`mânt etc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</w:t>
      </w:r>
      <w:r>
        <w:rPr>
          <w:rFonts w:cs="ArialUpR" w:ascii="ArialUpR" w:hAnsi="ArialUpR"/>
          <w:sz w:val="28"/>
          <w:lang w:val="fr-FR"/>
        </w:rPr>
        <w:t>-  organizarea de ac\iuni comune cu reprezentan\ii administra\iei publice locale, ac\iuni care s` aib` ca scop solu\ionarea problemelor ridicate de comunitate, referitoare la siguran\a cet`\enilor ]i abuzurilor îndreptate împotriva acestora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</w:t>
      </w:r>
      <w:r>
        <w:rPr>
          <w:rFonts w:cs="ArialUpR" w:ascii="ArialUpR" w:hAnsi="ArialUpR"/>
          <w:sz w:val="28"/>
          <w:lang w:val="fr-FR"/>
        </w:rPr>
        <w:t>-  activit`\i ]i ac\iuni comune, în vederea derul`rii programelor de prevenire a criminalit`\ii în domeniul traficului ]i consumului de droguri, violen\ei domestice, traficului de persoane, delincven\ei juvenile ]i infrac\iunilor contra partimon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</w:t>
      </w:r>
    </w:p>
    <w:p>
      <w:pPr>
        <w:pStyle w:val="Normal"/>
        <w:numPr>
          <w:ilvl w:val="0"/>
          <w:numId w:val="2"/>
        </w:numPr>
        <w:jc w:val="center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P~RAREA COMUNIT~|II – COMBATEREA CRIMINALIT~|I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c\iunile ]i m`surile întreprinse pentru reducerea criminalit`\ii ]i ap`rarea comunit`\ii au ca scop 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</w:t>
      </w:r>
      <w:r>
        <w:rPr>
          <w:rFonts w:cs="ArialUpR" w:ascii="ArialUpR" w:hAnsi="ArialUpR"/>
          <w:sz w:val="28"/>
          <w:lang w:val="fr-FR"/>
        </w:rPr>
        <w:t>-  identificarea ]i anihilarea elementeleor pretabile s` comit` fapte grave, cu violen\`, îndreptate împotriva cet`\enilor, furturi de ]i din auto, din locuin\e  sau societ`\i comerciale, având moduri de operarea deosebite ]i vizând avutul privat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</w:t>
      </w:r>
      <w:r>
        <w:rPr>
          <w:rFonts w:cs="ArialUpR" w:ascii="ArialUpR" w:hAnsi="ArialUpR"/>
          <w:sz w:val="28"/>
          <w:lang w:val="fr-FR"/>
        </w:rPr>
        <w:t>-  identificarea ]i combaterea fenomenului infrac\ional îndreptat împotriva bugetului statului ]i intereselor legale ale acestuia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</w:t>
      </w:r>
      <w:r>
        <w:rPr>
          <w:rFonts w:cs="ArialUpR" w:ascii="ArialUpR" w:hAnsi="ArialUpR"/>
          <w:sz w:val="28"/>
          <w:lang w:val="fr-FR"/>
        </w:rPr>
        <w:t>-   prevenirea corpu\iei din sistemul sanitar prin ac\iuni ]i controale 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</w:t>
      </w:r>
      <w:r>
        <w:rPr>
          <w:rFonts w:cs="ArialUpR" w:ascii="ArialUpR" w:hAnsi="ArialUpR"/>
          <w:sz w:val="28"/>
          <w:lang w:val="fr-FR"/>
        </w:rPr>
        <w:t>-   intensificarea ac\iunilor de prevenire a ilegalit`\ilor din domeniul vamal, al Dreptului de autor, pe linia prevenirii contrafacerii unor produse 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</w:t>
      </w:r>
      <w:r>
        <w:rPr>
          <w:rFonts w:cs="ArialUpR" w:ascii="ArialUpR" w:hAnsi="ArialUpR"/>
          <w:sz w:val="28"/>
          <w:lang w:val="fr-FR"/>
        </w:rPr>
        <w:t>-   prevenirea comiterii de ilegalit`\i în domeniul feroviar, comise cu ocazia derul`rii  unor contracte de prest`ri servicii, dezmembr`rii ]i valorific`rii unor active, închirierii spre exploatare a unor active ;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3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-    pe linia prevenirii ]i combaterii delincven\ei juvenile, prin activit`\i preventiv-educative, împreun` cu factorii cu atribu\ii în domeniu, prin prezentarea unr studii ]i materiale scrise sau video, cu privire la consumul  de droguri în rândul tinerilor, violen\a în unit`\ile ]colare, pornografia infantil`, traficul de minori etc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sigurarea prezen\ei permanente a poli\i]tilor în zonele ]i locurile de responsabilitate ca ]i orientarea activit`\ii efectivelor de ordine public` pentru prevenirea criminalit`\ii, prin colaborarea cu cet`\enii vor duce la asigurarea unui climat de siguran\` civic` optim ]i se va realiza  prin 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</w:t>
      </w:r>
      <w:r>
        <w:rPr>
          <w:rFonts w:cs="ArialUpR" w:ascii="ArialUpR" w:hAnsi="ArialUpR"/>
          <w:sz w:val="28"/>
          <w:lang w:val="fr-FR"/>
        </w:rPr>
        <w:t>-  atragerea societ`\ilor de paz` ]i protec\ie ca ]i a efectivelor de poli\i]ti comunitari la activit`\i organizate în comun pentru prevenirea ]i combaterea fenomenului infrac\ional, pentru extinderea pazei ]i supravegherii unor obiective ]i locuri vulnerabile din cartiere, zone aglomerate, parc`r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</w:t>
      </w:r>
      <w:r>
        <w:rPr>
          <w:rFonts w:cs="ArialUpR" w:ascii="ArialUpR" w:hAnsi="ArialUpR"/>
          <w:sz w:val="28"/>
          <w:lang w:val="fr-FR"/>
        </w:rPr>
        <w:t>-  reactualizarea Planului de ordine public` la nivelul jude\ului, în conformitate cu concluziile desprinse în urma evalu`rii situa\iei operative, \inând cont de recommend`rile ATOP, pentru a se putea contracara eficient factorii de risc la adresa ordinii public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</w:t>
      </w:r>
      <w:r>
        <w:rPr>
          <w:rFonts w:cs="ArialUpR" w:ascii="ArialUpR" w:hAnsi="ArialUpR"/>
          <w:sz w:val="28"/>
          <w:lang w:val="fr-FR"/>
        </w:rPr>
        <w:t>Perfec\ionarea  cooper`rii cu Comandamentul Jude\ean de Jandarmi Vâlcea ca ]i cu celalate componente care opereaz` pe teritoriul jude\ului, prin  organizarea de controale, în comun, pe raza localit`\ilor urbane ]i rurale, \inând cont de datele existente, de evolu\ia infrac\ionalit`\ii urm`re]te sc`derea fenomenului infrac\ional ]i cre]terea încrederii popula\iei 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Mediul rural va beneficia de o aten\ie deosebit`, urm`rindu-se cu ocazia execut`rii sarcinilor stabilite prin planurile comune de m`suri, prevenirea situa\iilor deosebite ]i a unor fapte ca  furturile de animale ]i p`s`ri, de produse agricole de pe câmp, de produse petroliere din conductele magistrale de transport, de subansamble ]i sisteme de iriga\ii, care s` duc` la degradarea sau distrugerea acestora, combaterea t`ierilor ilegale ]i masive de material lemnos, braconajul piscicol ]i cinegetic etc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Pentru îndeplinirea obiectivului general de « </w:t>
      </w:r>
      <w:r>
        <w:rPr>
          <w:rFonts w:cs="ArialUpR" w:ascii="ArialUpR" w:hAnsi="ArialUpR"/>
          <w:i/>
          <w:sz w:val="28"/>
          <w:u w:val="single"/>
          <w:lang w:val="fr-FR"/>
        </w:rPr>
        <w:t>Cre]tere a fluen\ei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i/>
          <w:sz w:val="28"/>
          <w:u w:val="single"/>
          <w:lang w:val="fr-FR"/>
        </w:rPr>
        <w:t>circula\iei ]i a siguran\ei publice</w:t>
      </w:r>
      <w:r>
        <w:rPr>
          <w:rFonts w:cs="ArialUpR" w:ascii="ArialUpR" w:hAnsi="ArialUpR"/>
          <w:sz w:val="28"/>
          <w:lang w:val="fr-FR"/>
        </w:rPr>
        <w:t xml:space="preserve"> », </w:t>
      </w:r>
      <w:r>
        <w:rPr>
          <w:rFonts w:cs="ArialUpR" w:ascii="ArialUpR" w:hAnsi="ArialUpR"/>
          <w:b/>
          <w:sz w:val="28"/>
          <w:lang w:val="fr-FR"/>
        </w:rPr>
        <w:t>Poli\ia rutier`</w:t>
      </w:r>
      <w:r>
        <w:rPr>
          <w:rFonts w:cs="ArialUpR" w:ascii="ArialUpR" w:hAnsi="ArialUpR"/>
          <w:sz w:val="28"/>
          <w:lang w:val="fr-FR"/>
        </w:rPr>
        <w:t xml:space="preserve"> a urm`rit asigurarea unei prezen\e active în strad`  a lucr`torilor s`i ]i intensificarea activit`\ilor de preveni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rfec\ionarea modului  de ac\iune a poli\iei rutiere, corespunz`tor evolu\iei operative ]i modific`rilor conjuncturale, are la baz` organizarea de ac\iuni ]i controale pentru prevenirea înc`lc`rii normelor de circula\ie pe drumurile publice, având ca scop reducerea num`rului de accidente soldate cu mor\i ]i r`ni\i grav, diminuarea abaterilor comise de participan\ii la trafic, sc`derea num`rului participan\ilor la trafic identifica\i sub influen\a alcoolului.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4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Organizarea de ac\iuni ]i controale împreun` cu reprezentan\ii Autorit`\ii Rutiere Române vizeaz` identificarea ]i scoaterea din trafic a autovehiculelor cu deficien\e tehnice sau a celor care nu îndeplinesc condi\iile legale de transport (licen\` de transport sau execu\ie, autoriz`ri necesare etc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rPr/>
      </w:pPr>
      <w:r>
        <w:rPr/>
        <w:t>Informarea continu` a opiniei publice cu privire la evolu\ia traficului rutier ]i efectuarea de ac\iuni specifice de prevenire a victimiz`rii  popula\iei ]i pentru evitarea accidentelor rutiere ca ]i identificarea zonelor de risc ridicat de victimizarea rutier`, au ca scop diminuarea accidentelor rutiere soldate cu victim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Se impune efectuarea tuturor diligen\elor necesare pentru ca administratorii drumurilor s` amenajeze corespunz`tor  sectoarele de drum în cau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ntru ca ac\iunea de prevenire a evenimentelor rutiere s`-]i ating` scopul, colaborarea cu Inspectoratul }colar Jude\ean Vâlcea  se va intensifica astfel ca programul de educa\ie rutier` în ]coli s` fie corespunz`tor ]i eficien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În activitatea de cercetare penal`, prioritare sunt  respectarea drepturilor ]i garan\iilor procedurale ale cet`\eanului ca ]i cre]terea eficien\ei finalit`\ii judiciare, fiind necesar ca dosarele ]i plângerile penale ale cet`\enilor s` se solu\ioneze în termenul legal, urm`rindu-se ca acestea s` fie solu\ionate în propor\ie de peste 90% în cel mult 3 luni de la înregistra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ceste priorit`\i nu pot fi îndeplinite decât printr-o colaborare permanent` ]i activ` cu parchetele care supravegheaz`, îndrum` ]i controleaz` activitatea de cercetare penal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Încrederea cet`\eanului în institu\ia poli\iei române nu poate s` creasc` decât în contextul îndep`rt`rii totale a cazurilor de corup\ie în rândul poli\i]tilor, impunându-se un control permanent al modului cum fiecare poli\ist î]i desf`]oar` activitatea, plângerile ]i sesiz`rilor cet`\enilor pe aceast` linie fiind solu\ionate cu prec`de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Reducerea num`rului acestor sesiz`ri reprezent` un barometru al modului cum este perceput` de opinia public` integritatea ]i deontologia profesional` a poli\ist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sigurarea unei transparen\e în rela\ia cu mass-media ca ]i cre]terea calit`\ii activit`\ilor  de rela\ii cu publicul nu se pot face decât printr-o mediatizare a activit`\ii I.P.J. Vâlcea, prin toate mijloacele mass-media, a competen\elor conferite de lege, a cazuisticii serviciilor operative.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5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Invitarea reprezentan\ilor mass-media la ac\iunile desf`]urate de lucr`torii din cadrul I.P.J. Vâlcea, cu efective m`rite, pentru reducerea st`rii infrac\ionale din jude\, organizarea de briefing-uri ]i conferin\e de pres`, asigurarea document`rii ziari]tilor cu ultimele cazuri de interes, ca ]i asigurarea prezen\ei factorilor  de  Conducere  din  I.P.J.  Vâlcea  la  ac\iuni  publice  sau  cu   impact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ediatic, duc la prezentarea în mijloacele mass-media a unor aticole reale ]i pertinente, astfel ca cititorii s` cunoasc` atît realiz`rile cât ]i impedimentele de care poli\i]tii se lovesc în activitatea lor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utoritatea Teritorial` de Ordine Public` Vâlcea</w:t>
      </w:r>
      <w:r>
        <w:rPr>
          <w:rFonts w:cs="ArialUpR" w:ascii="ArialUpR" w:hAnsi="ArialUpR"/>
          <w:sz w:val="28"/>
          <w:lang w:val="fr-FR"/>
        </w:rPr>
        <w:t xml:space="preserve"> sprijin` I.P.J. Vâlcea în demersul s`u de « </w:t>
      </w:r>
      <w:r>
        <w:rPr>
          <w:rFonts w:cs="ArialUpR" w:ascii="ArialUpR" w:hAnsi="ArialUpR"/>
          <w:b/>
          <w:sz w:val="28"/>
          <w:u w:val="single"/>
          <w:lang w:val="fr-FR"/>
        </w:rPr>
        <w:t>a lupta împotriva infrac\ionalit`\ii ]i a proteja oamenii »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Un prim rezultat îl reprezint` Acordul de parteneriat încheiat în anul 2004, între Consiliul Jude\ean Vâlcea ]i I.P.J. Vâlcea, pentru implementarea programului « </w:t>
      </w:r>
      <w:r>
        <w:rPr>
          <w:rFonts w:cs="ArialUpR" w:ascii="ArialUpR" w:hAnsi="ArialUpR"/>
          <w:b/>
          <w:i/>
          <w:sz w:val="28"/>
          <w:lang w:val="fr-FR"/>
        </w:rPr>
        <w:t>Pentru comunitate-împreun` cu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i/>
          <w:sz w:val="28"/>
          <w:lang w:val="fr-FR"/>
        </w:rPr>
        <w:t>cet`\enii »</w:t>
      </w:r>
      <w:r>
        <w:rPr>
          <w:rFonts w:cs="ArialUpR" w:ascii="ArialUpR" w:hAnsi="ArialUpR"/>
          <w:sz w:val="28"/>
          <w:lang w:val="fr-FR"/>
        </w:rPr>
        <w:t>, care s-a concretizat [n cre]terea eficacit`\ii serviciului poli\ienesc ]i  înt`ririi ordinii publice în jude\ul Vâ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În cadrul acestui acord, I.P.J. Vâlcea a beneficiat de un ajutor  financiar în sum` total` de </w:t>
      </w:r>
      <w:r>
        <w:rPr>
          <w:rFonts w:cs="ArialUpR" w:ascii="ArialUpR" w:hAnsi="ArialUpR"/>
          <w:b/>
          <w:sz w:val="28"/>
          <w:u w:val="single"/>
          <w:lang w:val="fr-FR"/>
        </w:rPr>
        <w:t>2 miliarde</w:t>
      </w:r>
      <w:r>
        <w:rPr>
          <w:rFonts w:cs="ArialUpR" w:ascii="ArialUpR" w:hAnsi="ArialUpR"/>
          <w:sz w:val="28"/>
          <w:lang w:val="fr-FR"/>
        </w:rPr>
        <w:t xml:space="preserve"> lei ROL.</w:t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Deoarece programul ]i-a dovedit eficien\a </w:t>
      </w:r>
      <w:r>
        <w:rPr>
          <w:rFonts w:cs="ArialUpR" w:ascii="ArialUpR" w:hAnsi="ArialUpR"/>
          <w:b/>
          <w:sz w:val="28"/>
          <w:lang w:val="fr-FR"/>
        </w:rPr>
        <w:t>ATOP Vâlcea</w:t>
      </w:r>
      <w:r>
        <w:rPr>
          <w:rFonts w:cs="ArialUpR" w:ascii="ArialUpR" w:hAnsi="ArialUpR"/>
          <w:sz w:val="28"/>
          <w:lang w:val="fr-FR"/>
        </w:rPr>
        <w:t xml:space="preserve"> propune men\inerea lui ]i în continuare, supraveghindu-se, permanent, aplicarea ac\iunilor stipulate în anexa Hot`rârii nr. 1, adoptat` în plenul ATOP la data de 24.05.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În acest sens, se propune prevederea în bugetul de venituri ]i cheltuieli pentru anul 2006 a sumei de </w:t>
      </w:r>
      <w:r>
        <w:rPr>
          <w:rFonts w:cs="ArialUpR" w:ascii="ArialUpR" w:hAnsi="ArialUpR"/>
          <w:b/>
          <w:sz w:val="28"/>
          <w:u w:val="single"/>
          <w:lang w:val="fr-FR"/>
        </w:rPr>
        <w:t>65500</w:t>
      </w:r>
      <w:r>
        <w:rPr>
          <w:rFonts w:cs="ArialUpR" w:ascii="ArialUpR" w:hAnsi="ArialUpR"/>
          <w:sz w:val="28"/>
          <w:lang w:val="fr-FR"/>
        </w:rPr>
        <w:t xml:space="preserve">  lei RON, din care se vor achizi\iona    6 motoscutere pentru poli\ia de proximitate din municipiile jude\ului, care vor totaliza 36.000 lei RON, un proiector necesar Poli\iei de proximitate din mun. Rm. Vâlcea, în valoare de 4.500 lei RON ]i a 10 sisteme de calcul, în valoare total` de 25.000 lei RON, sisteme cu care vor fi dotate Biroul de poli\ie ordine public` din mun. Rm. Vâlcea, Serviciul arme, explozibil, substan\e toxice, Serviciul de investiga\ii criminale, Serviciul de investigare a fraudelor, Serviciul de combatere a crimei organizate ]i antidrog, Serviciul cercet`ri penale, Poli\ia mun. Dr`g`]ani ]i Poli\ia or. Horezu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Aceste fonduri se adaug` proiectului de buget al I.P.J. Vâlcea, propus aprob`rii ordonatorului principal de credite, care va fi comunicat în prima lun` a anului 2006, astfel încât s` ajute la îmbun`t`\irea situa\iei patrimoniului inspectoratului, cunoscânt fiind faptul c` bugetele alocate sunt mici ]i trebuie folosite corespunz`tor nevoilor . 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6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nalizand, obiectiv, activit`\ile desf`]urate ]i rezultatele ob\inute, în func\ie de indicatorii de performan\` ]i evaluare profesional`, se impune s` se ac\ioneze mai eficient pentru realizarea obiectivelor subprogramelor elaborate ]i, in acest scop, fiecare serviciu ]i subunitate teritorial` trebuie sa ac\ioneze pentru cre]terea continu` a eficien\ei activit`\ii sale, care s` aib` drept rezultat reducerea fenomenului infrac\ional, în special a infrac\iunilor judiciare, ce aduc atingere cet`\ean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ta]`m prezentului plan strategic anexa cu principalele obiective de ac\iune, scopul acestora ]i cuantificarea l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 xml:space="preserve">  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</w:t>
      </w:r>
      <w:r>
        <w:rPr>
          <w:rFonts w:cs="ArialUpR" w:ascii="ArialUpR" w:hAnsi="ArialUpR"/>
          <w:b/>
          <w:sz w:val="28"/>
          <w:lang w:val="fr-FR"/>
        </w:rPr>
        <w:t>PRE}EDINTE AL AUTORIT~|II              }EFUL INSPECTORATULU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TERITORIALE DE ORDINE PUBLIC~,        DE POLI|IE AL JUDE|ULUI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Comisar ]ef de Poli\i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1"/>
        <w:rPr/>
      </w:pPr>
      <w:r>
        <w:rPr>
          <w:rFonts w:eastAsia="ArialUpR"/>
        </w:rPr>
        <w:t xml:space="preserve">                </w:t>
      </w:r>
      <w:r>
        <w:rPr/>
        <w:t>DUMITRU PERSU                                     ADRIAN CAZ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7-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  <w:font w:name="_Arnold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 w:val="false"/>
        <w:rFonts w:ascii="_Arnold;Courier New" w:hAnsi="_Arnold;Courier New" w:cs="_Arnold;Courier New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_Arial" w:hAnsi="_Arial" w:cs="_Arial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_Arial" w:hAnsi="_Arial" w:cs="_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_Arial" w:hAnsi="_Arial" w:cs="_Arial"/>
      <w:b/>
      <w:sz w:val="24"/>
      <w:lang w:val="fr-FR"/>
    </w:rPr>
  </w:style>
  <w:style w:type="character" w:styleId="WW8Num1z0">
    <w:name w:val="WW8Num1z0"/>
    <w:qFormat/>
    <w:rPr>
      <w:rFonts w:ascii="_Arnold;Courier New" w:hAnsi="_Arnold;Courier New" w:cs="_Arnold;Courier New"/>
      <w:b w:val="false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48:00Z</dcterms:created>
  <dc:creator>Lastun</dc:creator>
  <dc:description/>
  <dc:language>en-US</dc:language>
  <cp:lastModifiedBy>Lastun</cp:lastModifiedBy>
  <cp:lastPrinted>2006-01-11T09:26:00Z</cp:lastPrinted>
  <dcterms:modified xsi:type="dcterms:W3CDTF">2006-01-17T17:48:00Z</dcterms:modified>
  <cp:revision>2</cp:revision>
  <dc:subject/>
  <dc:title>CONSILIUL  JUDE|EAN  VÂLCEA</dc:title>
</cp:coreProperties>
</file>